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Ulei electroizolant NYNAS Nytro 4000X/producator NYNAS 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 sau 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incercari/ buletin de analize ale uleiului (proba de lot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isa cu date de securitate a produs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pecificatia tehnica de produs completa intocmita de producator si redactata in limba rom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minim 12 luni de la începerea utilizării produselor (desigilarea butoaielor/ambalajelor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erioada de garantie depozitare este de 24 luni de la data livrarii cu respectarea conditiilor de depozitare communicate de catre furnizo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erioada de garantie pentru caracteristicile chimice ale uleiului va fi de minim 12 luni de la inceperea utilizarii produselor (desigilarea butoaielor/ambalajelor), in limita a 36 de luni de la livr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5-04T07:23:00Z</dcterms:modified>
  <cp:revision>12</cp:revision>
  <dc:subject/>
  <dc:title>DENUMIRE PRODUS</dc:title>
</cp:coreProperties>
</file>